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A KARG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ynunda termos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agasında çan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ula gidiyo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zim kara karg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şleri yazama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sülye sayama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ksek oynayamaz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Öyle öyle gak gak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Kolay değil okumak 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1) Kara karga çantasını nerede taşıy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2) Kara karga neleri yapamıyo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2) “Kara karga öter gak gak.” tümcesi yerine hangi tümceyi söylersek aynı anlamı söylemiş oluruz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 karga öter gak ga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iyah karga öter gak ga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vi karga öter gak gak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ORU 3) Aşağıda verilen kelimeyi kullanarak cümle kurunuz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yatr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ğusto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ğlen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ğerl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ayram töreni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urist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ORU4.Aşağıdakilerden hangisi tümce değildir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.Ayşe ev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34925</wp:posOffset>
            </wp:positionV>
            <wp:extent cx="1371600" cy="18954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B.Cemil'i gördün mü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Bugün okula gidemedim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SORU5."Annem bana çok güzel bir kitap aldı" </w:t>
      </w:r>
      <w:r>
        <w:rPr>
          <w:rFonts w:cs="Comic Sans MS" w:ascii="Comic Sans MS" w:hAnsi="Comic Sans MS"/>
          <w:bCs/>
          <w:sz w:val="28"/>
          <w:szCs w:val="28"/>
        </w:rPr>
        <w:t>cümlesinin sonuna hangi noktalama işareti konmalı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Soru işaret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Nok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Ünlem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ORU6.Kitap okumayı ............"cümlesinin noktalı yerine aşağıdakilerden hangisi gelmelidir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sever misi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sever misi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sever misin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sever misin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ORU7.Yüzümüz, vücudumuzun hangi kısmında yer alır 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Kollar ve bacaklar</w:t>
        <w:tab/>
        <w:tab/>
        <w:t xml:space="preserve"> B.Baş</w:t>
        <w:tab/>
        <w:tab/>
        <w:t xml:space="preserve"> C.Gövde</w:t>
        <w:tab/>
        <w:t xml:space="preserve">        D.Omu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SORU8.Aşağıdakilerden hangisi vücudumuzun üç ana bölümünden biri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değildir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Baş</w:t>
        <w:tab/>
        <w:tab/>
        <w:t>B.Kollar</w:t>
        <w:tab/>
        <w:tab/>
        <w:t>C.Kulaklar</w:t>
        <w:tab/>
        <w:tab/>
        <w:tab/>
        <w:t>D.Bacakl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SORU9.Bacaklarımızın hareketini ne sağlar 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Bilek</w:t>
        <w:tab/>
        <w:tab/>
        <w:t>B.Omuz</w:t>
        <w:tab/>
        <w:tab/>
        <w:t>C.Diz</w:t>
        <w:tab/>
        <w:tab/>
        <w:tab/>
        <w:t>D.Koll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SORU10.Aşağıdakilerden hangisi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doğrudur</w:t>
      </w:r>
      <w:r>
        <w:rPr>
          <w:rFonts w:cs="Comic Sans MS" w:ascii="Comic Sans MS" w:hAnsi="Comic Sans MS"/>
          <w:b/>
          <w:bCs/>
          <w:sz w:val="28"/>
          <w:szCs w:val="28"/>
        </w:rPr>
        <w:t xml:space="preserve"> ?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Kolla vücudun birleştiği yere omuz adı veril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.El ile kolun birleştiği yere dirsek den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.Ayakla bacağın birleştiği yere diz den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.Ayakla bacağın birleştiği yere kalça den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1.Aşağıdaki soruların cevaplarını yaz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Ormanın faydalarını yaz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ngeli beslenme ne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73660</wp:posOffset>
                </wp:positionV>
                <wp:extent cx="2971800" cy="8578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857880"/>
                          <a:chOff x="0" y="0"/>
                          <a:chExt cx="2971800" cy="85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520"/>
                            <a:ext cx="59436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53840" y="0"/>
                            <a:ext cx="59436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65280" y="0"/>
                            <a:ext cx="59436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77440" y="0"/>
                            <a:ext cx="594360" cy="84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5.8pt;width:234pt;height:67.6pt" coordorigin="2160,116" coordsize="4680,13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0;top:134;width:935;height:133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347;top:116;width:935;height:133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625;top:116;width:935;height:133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5904;top:116;width:935;height:133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2) Yukarıda verilen kuzuları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3 x 4= 12              </w:t>
        <w:tab/>
        <w:t xml:space="preserve">B) 4  x 4 = 16      </w:t>
        <w:tab/>
        <w:t>C)  4 x 3 =  1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53975</wp:posOffset>
            </wp:positionV>
            <wp:extent cx="2743200" cy="129921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3) Yukarıda verilen inekleri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3 x 4= 12              </w:t>
        <w:tab/>
        <w:t xml:space="preserve">B) 4  x 4 = 16      </w:t>
        <w:tab/>
        <w:t>C)  4 x 3 =  12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87325</wp:posOffset>
                </wp:positionV>
                <wp:extent cx="3584575" cy="1028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4520" cy="1028880"/>
                          <a:chOff x="0" y="0"/>
                          <a:chExt cx="3584520" cy="1028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8985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895320" y="0"/>
                            <a:ext cx="8985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790640" y="0"/>
                            <a:ext cx="8985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685960" y="0"/>
                            <a:ext cx="89856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.75pt;width:282.25pt;height:81pt" coordorigin="1620,295" coordsize="5645,1620">
                <v:shape id="shape_0" stroked="f" o:allowincell="f" style="position:absolute;left:1620;top:295;width:1414;height:16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030;top:295;width:1414;height:16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440;top:295;width:1414;height:16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5850;top:295;width:1414;height:161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4) Yukarıda verilen kuşları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3 x 4= 12              </w:t>
        <w:tab/>
        <w:t xml:space="preserve">B) 2  x 4 = 8     </w:t>
        <w:tab/>
        <w:tab/>
        <w:t>C)  4 x 2 = 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5) Aşağıda verilen işlemleri yap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34925</wp:posOffset>
            </wp:positionV>
            <wp:extent cx="933450" cy="14287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72585" cy="990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3371215" cy="8286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6) Aşağıdaki çarpma işlemlerinden hangisi yanl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 x 3 = 9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 x 2 = 12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 x 5 = 15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7) 2 tavşanın ayak sayısı ,3 tavuğun ayak sayısından ne kadar fazla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43400</wp:posOffset>
            </wp:positionH>
            <wp:positionV relativeFrom="paragraph">
              <wp:posOffset>93345</wp:posOffset>
            </wp:positionV>
            <wp:extent cx="2143125" cy="1790700"/>
            <wp:effectExtent l="0" t="0" r="0" b="0"/>
            <wp:wrapSquare wrapText="bothSides"/>
            <wp:docPr id="11" name="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u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SORU 18) “4 tane 10………….eder.”boş bırakılan yere aşağıdakilerden hangisi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ırk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tuz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li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9)  Bir deste güle 4 gül eklersek kaç gülümüz olmuş ol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0)  Bir çıkartma işleminde eksilen 10 ,kalan(fark) ise 4’ tür.Bu çıkartma işleminde çıkan sayı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104900" cy="15430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72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Hayati CABADAĞ</w:t>
      </w:r>
    </w:p>
    <w:p>
      <w:pPr>
        <w:pStyle w:val="Normal"/>
        <w:ind w:left="5664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-A SINIF ÖĞRETMENİ</w:t>
      </w:r>
    </w:p>
    <w:sectPr>
      <w:footerReference w:type="default" r:id="rId26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6.wmf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7:29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4:00Z</dcterms:modified>
  <cp:revision>22</cp:revision>
  <dc:subject/>
  <dc:title/>
</cp:coreProperties>
</file>